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37/KDZ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 xml:space="preserve">zakup, dostawa oraz uruchomienie </w:t>
      </w:r>
      <w:r>
        <w:rPr>
          <w:rFonts w:cs="Calibri" w:ascii="Cambria" w:hAnsi="Cambria"/>
          <w:b/>
          <w:bCs/>
          <w:sz w:val="20"/>
          <w:szCs w:val="20"/>
        </w:rPr>
        <w:t>Monitoru ICG do nieinwazyjnego pomiaru rzutu serca - 2 sztuki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37/KDZ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2-06T08:2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